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90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>
          <w:trHeight w:val="1092" w:hRule="atLeast"/>
        </w:trPr>
        <w:tc>
          <w:tcPr>
            <w:tcW w:w="4990" w:type="dxa"/>
            <w:tcBorders/>
          </w:tcPr>
          <w:p>
            <w:pPr>
              <w:pStyle w:val="Normal"/>
              <w:spacing w:lineRule="exact" w:line="240" w:before="0" w:after="0"/>
              <w:ind w:left="2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государственной программе Ставропольского края «Развитие градостроительства, строительства и архитектуры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радостроительство и выполнение отдельных функций в области строительства и архитектуры» государственной программы Ставропольского края «Развитие градостроительства, строительства и архитектуры»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Градостроительство и выполнение отдельных функций в  области строительства и архитектуры» государственной программы Ставропольского края «Развитие градостроительства, строительства и архитектуры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48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Градостроительство и выполнение отдельных функций в области строительства и архитектуры» государственной программы Ставропольского края «Развитие градостроительства, строительства и архитектуры» (далее – Подпрограмма,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а, дорожного        хозяйства и транспорта Ставропольского края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59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кументов территориального планирования Ставропольского края, проведение единой градостроительной политики (далее – кр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документации по планировке территории для объектов региональ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введенных в базу градостроительных данных информационного бан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нормативов градостроительного проектирования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сметных норм, расценок и цен в стро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прошедших государственную экспертизу проектной документации и государственную экспертизу результатов инженерных изыск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534 773,00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 – 534 773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79 340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1 076,42 тыс. рублей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1 088,97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1 088,97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91 088,97 тыс. рублей; 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1 088,97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окументации по планировке территории для объектов регионального значения в 2016-2021 годах в количестве 24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введенных в базу градостроительных данных информационного банка за 2016-2021 годы составит 240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рмативов градостроительного проектирования края в 2016-2021 годах в количестве 8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метных норм, расценок и цен в строительстве, а также методических документов, регламентирующих порядок их разработки и применения в крае в 2016-2021 годах в количестве 6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 в 2016-2021 годах в количестве 168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осударственной экспертизы проектной документации  и  государственной экспертизы результатов инженерных изысканий на объектах в количестве 1440 единиц в 2016-2021 год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отдельных функций в области градостроительства, в рамках которого предполагается внесение изменений в схему территориального планирования края с учетом размещения объектов регионального значения на землях, передаваемых из федеральной собственности. В соответствии с Положением о министерстве строительства, дорожного хозяйства и транспорта Ставропольского края, утвержденного  постановлением Правительства Ставропольского края от 05 мая 2015 г. №183-п, к полномочиям относятся создание государственных информационных систем Ставропольского края и обеспечения их функционирования. В соответствии с действующим градостроительным законодательством Российской Федерации к полномочиям органов государственной власти субъектов Российской Федерации в области градостроительной деятельности относится утверждение региональных нормативов градостроительного проектирования. Нормативы градостроительного проектирования могут разрабатываться применительно к областям, указанным в пункте 1 части 5 статьи 23 Градостроит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документации по планировке территории для объектов регионального значения в 2016-2021 годах в количестве 24 еди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окументов, введенных в базу градостроительных данных информационного банка за 2016-2021 годы составит 2400 еди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ормативов градостроительного проектирования края в 2016-2021 годах в количестве 8 един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сновного мероприятия Подпрограммы – министерство строительства, дорожного хозяйства и транспорта Ставропольского края (далее – минстрой кра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ение функций строительного контроля и деятельности в области ценообразования в строительст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Минстрой края является государственным заказчиком реконструкции и капитального строительства объектов для государственных нужд кра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строй края в рамках определенных полномочий утвержд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индексы к новой сметно-нормативной базе ценообразования в строительст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метные нормы, расценки и цены в строительстве, а также методические документы, регламентирующие порядок их разработки и применения, предназначенные для определения сметной стоимости строительства, реконструкции и ремонта объектов в крае (территориальные сметные норматив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разработка сметных норм, расценок и цен в строительстве, а также методических документов, регламентирующих порядок их разработки и применения в крае в 2016-2021 годах в количестве          6 единиц и 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 в 2016-2021 годах в количестве 1680 един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сновного мероприятия Подпрограммы –  минстрой края. В реализации данного основного мероприятия Подпрограммы участвует государственное казенное учреждение Ставропольского края «Управление капитального строительства», которое находится в ведении минстроя края, и в соответствии с распоряжением Правительства Ставропольского края от 21 января 2015 г. № 14-рп основной деятельностью которого является исполнение функций застройщика в части осуществления строительного контроля в процессе строительства, реконструкции, капитального ремонта объектов капитального строительства, застройщиком по которым выступает минстрой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государственной экспертизы проектной документации  и  государственной экспертизы результатов инженерных изысканий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строй края также осуществляет полномочия Российской Федерации в области организации и проведения государственной экспертизы проектной документации, государственной экспертизы результатов инженерных изысканий, за исключением указанной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государственной экспертизы проектной документации, государственной экспертизы результатов инженерных изысканий, если иное не предусмотрено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ведении в действие Градостроительного кодекса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проведение государственной экспертизы проектной документации и государственной экспертизы результатов инженерных изысканий на объектах в количестве 1440 единиц в 2016-2021 год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сновного мероприятия Подпрограммы –  минстрой края. В реализации данного основного мероприятия Подпрограммы участвует автономное учреждение Ставропольского края «Государственная экспертиза в сфере строительства», находящаяся в ведении минстроя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4 к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7AD0CE94FE9BFF6F6ABC8B710C98C68D110885E29B3E7D840A7E9D014A6E4C7AEB49E5D3FCg9N" TargetMode="External"/><Relationship Id="rId3" Type="http://schemas.openxmlformats.org/officeDocument/2006/relationships/hyperlink" Target="consultantplus://offline/ref=557AD0CE94FE9BFF6F6ABC8B710C98C68D11088BE79F3E7D840A7E9D01F4gAN" TargetMode="External"/><Relationship Id="rId4" Type="http://schemas.openxmlformats.org/officeDocument/2006/relationships/hyperlink" Target="consultantplus://offline/ref=A2F5632B0356F9551B52F368B81F05E192E96C5529BAD64B613B1A9C5D92DF233718E9E0F7EEE70C7E389AMCpB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10:00Z</dcterms:created>
  <dc:creator>e.pismennaya</dc:creator>
  <dc:description/>
  <cp:keywords/>
  <dc:language>en-US</dc:language>
  <cp:lastModifiedBy>buntakova</cp:lastModifiedBy>
  <cp:lastPrinted>2015-09-15T13:44:00Z</cp:lastPrinted>
  <dcterms:modified xsi:type="dcterms:W3CDTF">2015-10-23T13:00:00Z</dcterms:modified>
  <cp:revision>28</cp:revision>
  <dc:subject/>
  <dc:title>                                                       Приложение 1</dc:title>
</cp:coreProperties>
</file>